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Безасбестовый уплотнительный материал ВАТИ: Лот №1 - Безасбестовый уплотнительный материал ВАТИ для нужд филиала "Невский" ОАО "ТГК-1", Лот №2 - Безасбестовый уплотнительный материал ВАТИ  для нужд филиала "Кольский" ОАО "ТГК-1", Лот №3 - Безасбестовый уплотнительный материал ВАТИ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безасбестового уплотнительного материала ВАТИ: Лот №1 - Безасбестовый уплотнительный материал ВАТИ, Лот №2 - Безасбестовый уплотнительный материал ВАТИ, Лот №3 - Безасбестовый уплотнительный материал ВА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06 л., Лот №2 - 36 л., 216 м2, 300 шт., 165 пог.м., Лот №3 - 6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315 2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1 358 5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70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м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49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3:00Z</dcterms:created>
  <dc:creator>Дмитрий Матюнин</dc:creator>
  <dc:description/>
  <cp:keywords/>
  <dc:language>en-US</dc:language>
  <cp:lastModifiedBy>Анна Мухамедова</cp:lastModifiedBy>
  <dcterms:modified xsi:type="dcterms:W3CDTF">2015-12-09T11:55:00Z</dcterms:modified>
  <cp:revision>4</cp:revision>
  <dc:subject/>
  <dc:title>Извещение о проведении запроса предложений</dc:title>
</cp:coreProperties>
</file>